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DFN.EQN - for the HP100LX/200LX Palmtop 'Sol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-&gt;Fraction using Continued Frac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ecimal using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ve using F10 (XDF) *only*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numbers using F8 and F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sets the rounding used for the exit criterion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'y'. The maximum precision is y=15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alues will be from 1-15. Anything above 15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mode. Negative values of 'y' from -1 to -15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- the rounding is them to abs(y) significa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ecimal places, but here this amount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can be used to force a number of iterations -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led 'Fi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9 is zero then XDFN.EQN continues iterating until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 is satisfied. F9 can be used to stop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before* the exit criterion is satisfied, if F9 is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number less than the full number of iter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XDFN.EQN is used it is likely that both y=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er=0. In that case y is set to 16, which sets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on according to the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F is just a dummy variable to force a single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XDFN.EQN. 'Solver' thinks it has solved because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but XDF.EQN is sufficiently disguised so the 'Solv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does not detect the zero result before sta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proceeds. The default value of XDF is zero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ything. If you *do* try to solve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e irony is that that particular variable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lved, but all the others will, hence the pro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DF, which enables a one-key solution for all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will normally be in a FIX mode (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essed via M[enu] O[ptions] N[umber format]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 - To set 'FIX 2' do M O N F 2 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/Engineering modes are not really 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ll" mode is rather good though - in fact this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EQN - one sees everything one needs to see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4159 F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8 F10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ent-output is 'f'= 'int(x)+n/d'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=   3.14       integer part is read as output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=   1.00      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=   7.00      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1       =  22.00       full numerator (x approx=f=n1/d)</w:t>
      </w:r>
    </w:p>
    <w:p>
      <w:pPr>
        <w:pStyle w:val="PreformattedText"/>
        <w:bidi w:val="0"/>
        <w:spacing w:before="0" w:after="0"/>
        <w:jc w:val="left"/>
        <w:rPr/>
      </w:pPr>
      <w:r>
        <w:rPr/>
        <w:t>x_minus_f= -.0001       i.e. x - n1/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     =   1.00       itera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=   2.00       minimum accuracy (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er    =   0.00       iterations are not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XDF      =   0.00      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3.14= 3+1/7 or 22/7. One iteration was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s accurate to at least 2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'x_minus_f' shows that the fr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0001 less than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8 F10 in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4= 3+16/113 or 355/113. 3 iteration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result is accurate to at least 4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fraction is 0.000003 less than '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ter' shows the number of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'Fiter' is used to study the results of each iterat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use y=15 as this delays the exi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iterations is set to either 'Fiter'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n-zero) or to 2*|y|+2 in the 'SIGM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'exit criterion' has been satisfied, the bal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rations in 'SIGMA' spin away without further recu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very elegant, but it seems to me i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implement this algorithm in 'Solver'. 'SIGMA'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here to actually 'sum' values, merely to do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actical way to use XDFN.EQN is to actually *do*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For this keep 'Fiter'=0. Set 'y'=15 and dis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"All" (Menu O N A F10). To add 3+1/32 to 6+3/8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TER 1 ENTER 32/+</w:t>
      </w:r>
    </w:p>
    <w:p>
      <w:pPr>
        <w:pStyle w:val="PreformattedText"/>
        <w:bidi w:val="0"/>
        <w:spacing w:before="0" w:after="0"/>
        <w:jc w:val="left"/>
        <w:rPr/>
      </w:pPr>
      <w:r>
        <w:rPr/>
        <w:t>6 ENTER 3 ENTER 8/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is assumes you are in RPN mod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F2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answer in the top 3 lines- 9 + 13/32.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rom the top line(9) and the numerator (n=13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he denominator {d=32) from the third.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hows the full numerator (n1=301). The fif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_minus_f=0) will invariably show just "0"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 as a fraction is exact. The next line 'Iter=3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number of iterations required - this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, taken from pages 34/35 of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let called "Technical Applications" for the HP-27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P-19B printed in November 1988. I was directed t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e Macguire's article in HPCC Datafile V21 N6, page 15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echniques I use in XDFN.EQN are also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ok under "Simulating and Indefinite Loop".  HP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GCD and LCM" equation and then use it to show how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. XDFN.EQN actually adds the fractions direct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deed useful - the examp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press 71/494 + 39/1026 as a single fraction"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DFN.EQN all we d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1 ENTER 494 / 39 ENTER 1026 / + F2 F10 and we see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: 404/22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18 keystrokes. If you look at the examp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it takes over 30 keystrokes and even then require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deduce the actual answer. So, this continu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really powerful! I learned about i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PC ROM, fron John Kennedy's article about "DF"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urther excellent papers and programs at John's web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homepage.smc.edu/kennedy_jo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 2003-01-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@cs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XDFN.EQ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cimal-&gt;Fraction|0*(L(z,abs(x))+L(p,g(z))+n+L(d,1)+L(d2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L(n1,int(g(p)))+x_minus_f+l(Iter,0)+Iter+y</w:t>
      </w:r>
    </w:p>
    <w:p>
      <w:pPr>
        <w:pStyle w:val="PreformattedText"/>
        <w:bidi w:val="0"/>
        <w:spacing w:before="0" w:after="0"/>
        <w:jc w:val="left"/>
        <w:rPr/>
      </w:pPr>
      <w:r>
        <w:rPr/>
        <w:t>+if(Fiter=0 AND y=0,L(y,16)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if(Fiter&gt;0,l(Miter,Fiter),L(Miter,2*abs(y)+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igma(i,1,g(Miter)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rnd(n1/d-g(z),y)=0,0,</w:t>
      </w:r>
    </w:p>
    <w:p>
      <w:pPr>
        <w:pStyle w:val="PreformattedText"/>
        <w:bidi w:val="0"/>
        <w:spacing w:before="0" w:after="0"/>
        <w:jc w:val="left"/>
        <w:rPr/>
      </w:pPr>
      <w:r>
        <w:rPr/>
        <w:t>0*(l(dx,d*int(l(p,inv(fp(g(p)))))+g(d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l(n1,rnd(g(z)*g(dx),0))+L(d2,d)+L(d,g(d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l(Iter,i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0*(L(n,mod(n1,d))+L(x_minus_f,g(z)-n1/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XDF-XD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ith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initial values, organises the display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zero to the expression. The absolute value of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ked on - if it is negative then I do not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sign to the output. This can be done mentally&lt;g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Decimal-&gt;Fraction|0*(L(z,abs(x))+L(p,g(z))+n+L(d,1)+L(d2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L(n1,int(g(p)))+x_minus_f+l(Iter,0)+Iter+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Fiter=0 and y=0 I set rounding to the displa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+if(Fiter=0 AND y=0,L(y,16)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sets the maximum number of iterations - either for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irical maximum is set based on the round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o far I have only seen the square root of 3 pus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up near the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+if(Fiter&gt;0,l(Miter,Fiter),L(Miter,2*abs(y)+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rt of the 'SIGMA' - which merely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pression 'Miter' ti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sigma(i,1,g(Miter),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eginning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1/d is close to x we have our answer (n1 and 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rnd(n1/d-g(z),y)=0,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it criterion is not met, this line is execut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recursive continued fraction algorithm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s zero to the 'Solver' value). 'dx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It is the new guess for the denominato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tored in 'd', and the old value of 'd' dr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d2', another intern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*(l(dx,d*int(l(p,inv(fp(g(p)))))+g(d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es the numerator, and resets d2,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l(n1,rnd(g(z)*g(dx),0))+L(d2,d)+L(d,g(d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tures the last interation counter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+l(Iter,i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lso split the number into the nume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ractional part, and calculate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*(L(n,mod(n1,d))+L(x_minus_f,g(z)-n1/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- here is the dummy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+XDF-XDF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XDFN you can do 5 z 1 + 2 / F2 to store 1.618... in '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'y'=15 (15 F8) then successively do 1 F9 F10, 2 F9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ee successive Fibonacci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B.EQN uses a slightly similar technique to calculate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bonacci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'n', press 'fi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0*(L(n1,1)+L(n2,0)+l(f,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igma(i,1,n,1,</w:t>
      </w:r>
    </w:p>
    <w:p>
      <w:pPr>
        <w:pStyle w:val="PreformattedText"/>
        <w:bidi w:val="0"/>
        <w:spacing w:before="0" w:after="0"/>
        <w:jc w:val="left"/>
        <w:rPr/>
      </w:pPr>
      <w:r>
        <w:rPr/>
        <w:t>0*(l(f,g(n1)+g(n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L(n2,g(n1))+L(n1,g(f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+l(fib,g(f))-f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b' is solved for - therefore it cannot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g(fib)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