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BONDS - UNIVERSAL BOND SOLVER FOR THE HP LX PALM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5,1995. By Tony Hutchins 100250,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bonds just copy UBONDS.EQN to c:\_dat, start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do this press the HP CALC blue key, then [MENU] A 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[MENU] F O, highlight UBONDS.EQN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UBONDS on your screen, as one line. Now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 few seconds you'll see a page of variables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do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aken from the back of the HP12C. It is for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-bond with semi-annual coupons. Settlement Date is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 on April 28th. Maturity is in 1996 on June 4th. Cou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5% and Yield is 8.25%. Find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have 6 decimals showing (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mat). Then if you use dd.mmyyyy or mm.ddyyy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you can see the full date. Also Bond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priced per $100 of face value rounded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. If you ever want to see more decimals jus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UPON PAYMENTS PER YEAR [1,2,3,4,6,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own-arrow key to highlight PF. This is the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requency per year. It can be 1,2,3,4,6 or 12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is semi-annual, PF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ype 2 and press the down-arrow ke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 is now stored in PF, and the next line is highligh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CCOUNTING BASIS [1=ACTUAL,2=365 DAY,3=360 D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123 can be 1 or 2 or 3. It corresponds to the LX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AYS" parameter called 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Calendar use CAL123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65 day Calendar use CAL123=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60 day calendar use CAL123=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overnment Bonds tend to use the Actual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ut accrued interest (eg US T-Bonds, Canadian,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stralian bonds, and even "New Zealand Government Stoc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bonds I've found to use the 360 day calend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emi-annual coupons) US Agency Bonds and Municipal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(with annual coupons) Eurobonds (DM,Sfr,Bfr,EC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ype 1 and press the down-arrow ke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DATE [dd.mmyyyy, yyyy.mmdd, mm.ddyyy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d MUST be the same as the date format your L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. Mine is set to mm.ddyyyy as I do this. If your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ormat just put the dates accordingly. U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orks out which format you are using on the 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ype 4.281982 and press the down-arrow ke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m imagining your LX is set to mm.dd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ype 6.041996 and press the down-arrow ke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PN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COUPON AS PERCENTAGE OF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ype 6.75 and press the down-arrow ke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PER $100 OF FACE VALUE, PAID AT 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ype 100 and press down-arrow ke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YLD%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ype 8.25 and press down-arrow key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ER $100 OF FA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ess SPACE BAR to solve for the PRICE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iterations Solver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CE = 87.621799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A few points before turn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solve for any of the bottom 4 variable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 you will only be solving for YLD% or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don't of course have to use the input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Instead you can use the function keys. YLD% is on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CE is on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might be asking "Where is the accrued interest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(labelled "More") to "turn the page" to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the main outpu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nother 8 lines of data, all calculated when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lv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ACE_VALUE$  = 10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utomatically put equal to 100 by UBONDS. (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it finds it to be zero, and it's very un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d a variable of the same name in your LX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is to be whatever you want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it 1 million. It is a neat trick to trea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$1000 - for example right now with 6 decimal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just one too many decimals - the 100.000000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to be 100,000.000 - that last 0 being a ten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FACE_VALUE$ you have to go back to pag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for one of the bottom 4 variables for the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the next 4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ncipal$       = 87.621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ccrd_interest$  =  2.688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tal$           = 90.31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1_basis_point$  =  0.075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these have a $ terminator to show they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E_VALUE$. The Principal$ is basically a rep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factored up according to FACE_VALUE$. The Total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is and the Accrd_interes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1_basis_point$ is the drop in price caused by 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01% in the yield. For example if you bought $100,00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yield then if the yield increased from 8.25% to 8.26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would drop by $75.30. This can be ver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ning UBONDS at 8.26%, but it is quite useful to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y indicator of volatility to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5 variables comprise what I call the "F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" to the Solver. As an example of its use,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 1 million FACE_VALUE$, do the follow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6 F2    this puts the 1 million into FACE_VAL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you get to see the "third page"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back to the main input page,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solve for price (you get the same answer as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back to where we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ctually changes the above 5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#cpn            =  29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erm_yrs        =  14.10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acaulay_dn_yrs =   8.687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9 coupons valued, and the future term of the b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1 years. The Duration is 8.687016 yea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will have similar volatility to a single lump sum d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.7 years. For example a zero-coupon bond of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ould have similar duration and vol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between the duration and the value of 1 bas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 If the yield changes by x% then the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change by -x%*Duration. Here a 0.01% increase i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 price drop of .075301 on a total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310673, or a drop of 0.08338% (=.075301/90.31063*10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.338 * 0.01% and the 8.338 is not too far from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.687. The link is not exact because technically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dified by dividing it by 1+YIELD%/PF/100 or 1.04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hich brings it down to 8.343873 - much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.338. So even then the drop in price is stil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expected (8.338*.01% instead of 8.344*.01%).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kind margin" we have the "convexity" of the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way from the technical detail - in broad terms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ond with 14 years to run, and with a durat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From this you know if the bond yield goes up by 1%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at your bond price will suffer by something lik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%,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see the third page. This shows the backgr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nearby coupo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lcpn     =  12.041981       Last Coup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Sett     =   4.281982       SET(rep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a#       = 145.000000       Days from lcp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ncpn     =   6.041982       Next Coup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e#       = 182.000000       Days from lcpn to n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p_frac   =   0.796703       accrual fraction (a#/e#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ncpn?    =   1.000000       Is next cpn valu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dfmt     =   1.000000       Date forma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_had_ to output this data - mainly because so much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2 thirds) is devoted to them! Quite a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has been taken. First the code detects th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LX is set to, and that last variable dfmt is pu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1 for mm.ddyyyy (as he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for yyyy.mm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for dd.mm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calculating the nearby coupon dates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direct calculations using the built-in DATE and D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gree with your broker's bond price then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lly useful. You'll be able to ask wha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upon dates are, the days involved in the acc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, and whether the coupon on the next coupon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7 above, the "ncpn?" flag is set to 0 if the SET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coupon date. It can also be forced to be zer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- if you do not want the next coupon valued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123 negative in the first page. Some bonds go "ex-div"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ays before the next coupon is due.It is interest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in Duration when a bond goes "ex-div". And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due is not valued then there's no accrue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O T E: In the example I used mm.ddyyyy. I encourage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formats as well! Certainly the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Y.MMDD is rather nice and hierarchical. (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&amp;.. S(etup) MENU O(ptions) D(ate/Tim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(ormat),then D (for dd.mmy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down-arrow (for mm.ddyyyy) or Y (for yyyy.mmd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MENU Q(uit).) Just re-key the SET and MAT and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r answers will be the same but on page 3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s in your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ny questions about the code just send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It is formatted to be quite readable. Just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6 (Edit) to have a look at it (then F10 and F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 see I've left you on the last page. We'd bett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olve for a yield. So press F10 to g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age. This is where the input is done (We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ACE_VALUE$ on page 2, but that i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 the main calculation which is always for a $100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bond as in example 1 find the yield for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8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:        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5 F9     PRICE = 88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YLD% =   8.134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bout 8 iterations for UBONDS to get to the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'll see from the display while it is work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accurate than the 6 decimals we have sh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s well do another example, just so you can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NDS, and make sure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Eurobond has annual coupons and uses the 30/360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12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=3.01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=1.31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N%=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=8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for YLD%. You'll see 8.160178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. The duration is 9.084923. The value of 1 bas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$747.80 per million of face value, and the acc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$5812.50 per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 That's it. Hope you like it. As a matter of his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 use to get the coupon dates was "published"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in a 270pp book I wrote called "Moder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". It is still quite an interesting work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for the HP41C. If anyone really wants a cop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 and post it for US$100. My contact detai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Hutc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250,23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, of course, FREEWARE! I will welco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! Suggested improvements. Criticisms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BONDS.EQN will be useful. Just pop it in say c:\_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NU Files Open from Solver to load it, and enjo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xample, line by line over the thre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PHAND forum for encouragement and help.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discovered how to use solver without Fred and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d and Ray and Daniel and Tony and well,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lace! Daniel - you told me to re-do MFC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ve started! And finally to Sam -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 at least match the 19B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end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